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1114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говора на выполнение работ (установка железобетонных опор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установка железобетонных опор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заданием (Приложением №1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данием (Приложением №1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3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1. </w:t>
            </w:r>
            <w:r>
              <w:rPr/>
              <w:t>В соответствии с заданием (Приложением №1),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5 ноября 2012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октября 2012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2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O_Konstantinova</dc:creator>
  <dc:description/>
  <cp:keywords/>
  <dc:language>en-US</dc:language>
  <cp:lastModifiedBy>e.farrahova</cp:lastModifiedBy>
  <cp:lastPrinted>2012-10-03T16:41:00Z</cp:lastPrinted>
  <dcterms:modified xsi:type="dcterms:W3CDTF">2012-10-03T10:42:00Z</dcterms:modified>
  <cp:revision>9</cp:revision>
  <dc:subject/>
  <dc:title> </dc:title>
</cp:coreProperties>
</file>